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6662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4332043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81901639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